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  СЕЛЬСКОГО ПОСЕЛЕНИЯ «ГАЛКИНСКОЕ» 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4 октября  2014                                                                                                             № 90</w:t>
      </w:r>
    </w:p>
    <w:p>
      <w:pPr>
        <w:pStyle w:val="Normal"/>
        <w:tabs>
          <w:tab w:val="clear" w:pos="708"/>
          <w:tab w:val="left" w:pos="3903" w:leader="none"/>
        </w:tabs>
        <w:jc w:val="center"/>
        <w:rPr/>
      </w:pPr>
      <w:r>
        <w:rPr/>
        <w:t>с.Галкино</w:t>
      </w:r>
    </w:p>
    <w:p>
      <w:pPr>
        <w:pStyle w:val="Normal"/>
        <w:tabs>
          <w:tab w:val="clear" w:pos="708"/>
          <w:tab w:val="left" w:pos="3903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ешение Совета сельского поселения «Галкинское» № 60 от</w:t>
      </w:r>
    </w:p>
    <w:p>
      <w:pPr>
        <w:pStyle w:val="Normal"/>
        <w:rPr/>
      </w:pPr>
      <w:r>
        <w:rPr>
          <w:b/>
        </w:rPr>
        <w:t>25 декабря 2013 года «О бюджете сельского поселения «Галкинское» на 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татьей 42 Устава сельского поселения «Галкинское» муниципального района «Шилкинский район» Совет сельского поселения «Галкинское», 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нести изменения в решение Совета сельского поселения «Галкинское»  № 60 от «25» декабря  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тью 1 изложить в новой редакции: Утвердить бюджет  сельского поселения «Галкинское» муниципального района «Шилкинский район»  на  2014 год:</w:t>
      </w:r>
    </w:p>
    <w:p>
      <w:pPr>
        <w:pStyle w:val="Normal"/>
        <w:ind w:left="705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расходам в сумме  1463,8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о доходам в сумме    1854,2 тыс. 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рофицит                     390,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 изложить в новой редакции (прилагае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2 изложить в новой редакции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 Решению Совета  «О внесении изменений в    Бюджет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селения «Галкинское» от «  25 »  декабря     2013г   № 60      за 1 полугодие  2014 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1 полугодие 2014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4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74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0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продукции, производимой на территории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6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9,0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 xml:space="preserve">77,3                               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96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6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30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Л.П.Гал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 внесении изменений в   бюдж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1 полугодие 2014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« 24»октября  2014 г   № 90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бюджета сельского поселения «Галкинское» по разделам, подразделам, целевым статьям, и видам расходов классификации расходов  бюджета   за 1 полугодие 2014 год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7"/>
        <w:gridCol w:w="547"/>
        <w:gridCol w:w="540"/>
        <w:gridCol w:w="540"/>
        <w:gridCol w:w="995"/>
        <w:gridCol w:w="542"/>
        <w:gridCol w:w="900"/>
      </w:tblGrid>
      <w:tr>
        <w:trPr>
          <w:trHeight w:val="934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</w:tr>
      <w:tr>
        <w:trPr>
          <w:trHeight w:val="758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7,8</w:t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8,1</w:t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8,1</w:t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8,1</w:t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8,1</w:t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,7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61,1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1,1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1,1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1,9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1,9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4,2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,8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4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4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4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4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,3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,3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81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71,0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одернизация объектов коммунальной инфраструктур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К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: в том числе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6,0</w:t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6,0</w:t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в сфере культуры и кинематограф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7,7</w:t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7,7</w:t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7,7</w:t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7,7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9900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мер по обеспечению повышения з/платы отдельным категориям работников муниципальных учреждений в целях реализации указов Президента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. услуг(выполнение работ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0:59:00Z</dcterms:created>
  <dc:creator>x</dc:creator>
  <dc:description/>
  <cp:keywords/>
  <dc:language>en-US</dc:language>
  <cp:lastModifiedBy>1</cp:lastModifiedBy>
  <cp:lastPrinted>2014-05-23T13:18:00Z</cp:lastPrinted>
  <dcterms:modified xsi:type="dcterms:W3CDTF">2014-10-27T06:11:00Z</dcterms:modified>
  <cp:revision>37</cp:revision>
  <dc:subject/>
  <dc:title> </dc:title>
</cp:coreProperties>
</file>